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świadczenie o przynależności do grupy kapitałow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otyczy postępowania na budowę sieci kanalizacji sanitarnej w ul. Jaworowej, Siennej i Poziomkowej w Przasnysz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*Lista podmiotów należących do tej samej grupy kapitałowej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…………………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* Oświadczam, że nie należę do grupy kapitałowej / że podmiot, który reprezentuję nie należy do grupy kapitałowej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283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ind w:left="283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position w:val="9"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 xml:space="preserve">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1418" w:footer="11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31:00Z</dcterms:created>
  <dc:creator>n/a</dc:creator>
  <dc:description/>
  <cp:keywords/>
  <dc:language>en-US</dc:language>
  <cp:lastModifiedBy>Ja</cp:lastModifiedBy>
  <cp:lastPrinted>2008-08-21T08:42:00Z</cp:lastPrinted>
  <dcterms:modified xsi:type="dcterms:W3CDTF">2019-01-25T13:31:00Z</dcterms:modified>
  <cp:revision>2</cp:revision>
  <dc:subject/>
  <dc:title>L</dc:title>
</cp:coreProperties>
</file>